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rPr>
          <w:lang w:val="uk-UA"/>
        </w:rPr>
      </w:pPr>
      <w:r>
        <w:rPr>
          <w:lang w:val="uk-UA"/>
        </w:rPr>
        <w:t xml:space="preserve">Додаток 6 </w:t>
      </w:r>
    </w:p>
    <w:p>
      <w:pPr>
        <w:pStyle w:val="Normal"/>
        <w:ind w:left="12036" w:firstLine="708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ділянок, виділених під будівництво доступного жит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82"/>
        <w:gridCol w:w="3538"/>
        <w:gridCol w:w="3780"/>
        <w:gridCol w:w="320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земельно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ян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(г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айменування організації, якій виділена земельна діля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сесії органу місцевого самоврядування про землевідведенн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лановий початок і завершення будівництва (роки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озелец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Комсомольська,52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Житлобуд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5 скликання від 06.09.200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сте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йцева,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Житлобуд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сесія 5 скликання від 10.02.20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озел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Каденю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иївреконструкціябу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ір оренди земельної ділянки від 2007 рок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Ріп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ициніна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Укрсівербу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 сесія 5 скликання від 22.07.200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Новгород-Сівер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йстренко, 4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Новгород-Сіверський ПМК-86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 сесія 5 скликання від 13.11.200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Новгород-Сівер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лінійна, 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 «Новгород-Сіверський сирзавод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сесія 5 скликання від 15.10.200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Щор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лодарського, 101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Моноліткомплек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 сесія 5 скликання від 25.02.20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ступник начальник головног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економіки облдержадміністрації                                           </w:t>
        <w:tab/>
        <w:tab/>
        <w:tab/>
        <w:tab/>
        <w:tab/>
        <w:t xml:space="preserve">      О.С. Капелюх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5:14:00Z</dcterms:created>
  <dc:creator>Customer</dc:creator>
  <dc:description/>
  <cp:keywords/>
  <dc:language>en-US</dc:language>
  <cp:lastModifiedBy>Customer</cp:lastModifiedBy>
  <cp:lastPrinted>2010-06-01T09:18:00Z</cp:lastPrinted>
  <dcterms:modified xsi:type="dcterms:W3CDTF">2010-06-01T05:18:00Z</dcterms:modified>
  <cp:revision>15</cp:revision>
  <dc:subject/>
  <dc:title>Додаток 6 до Програми</dc:title>
</cp:coreProperties>
</file>